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Chapter 8 to answer these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What do each of these positions do?  GOVERNOR, SECRETARY OF STATE, ATTORNEY GENERAL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are the 4 types of state courts?  What does EACH ONE do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/>
      </w:pPr>
      <w:r>
        <w:rPr>
          <w:b/>
          <w:sz w:val="36"/>
          <w:szCs w:val="36"/>
          <w:u w:val="single"/>
        </w:rPr>
        <w:t>Identifying Ideas</w:t>
      </w:r>
      <w:r>
        <w:rPr>
          <w:sz w:val="36"/>
          <w:szCs w:val="36"/>
        </w:rPr>
        <w:t xml:space="preserve"> - word bank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>Supreme Court</w:t>
        <w:tab/>
        <w:t>recall</w:t>
        <w:tab/>
        <w:t>magistrate</w:t>
        <w:tab/>
        <w:t>governor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/>
      </w:pPr>
      <w:r>
        <w:rPr>
          <w:sz w:val="36"/>
          <w:szCs w:val="36"/>
        </w:rPr>
        <w:t>Attorney general</w:t>
        <w:tab/>
        <w:t>line-item veto</w:t>
        <w:tab/>
        <w:t xml:space="preserve">  territory</w:t>
        <w:tab/>
        <w:t xml:space="preserve">     proposition 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>Executive orders</w:t>
        <w:tab/>
        <w:t>Northwest Ordinance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27:00Z</dcterms:created>
  <dc:creator> </dc:creator>
  <dc:description/>
  <cp:keywords/>
  <dc:language>en-US</dc:language>
  <cp:lastModifiedBy> </cp:lastModifiedBy>
  <dcterms:modified xsi:type="dcterms:W3CDTF">2010-04-15T18:18:00Z</dcterms:modified>
  <cp:revision>1</cp:revision>
  <dc:subject/>
  <dc:title/>
</cp:coreProperties>
</file>